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6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333333"/>
          <w:kern w:val="0"/>
          <w:sz w:val="44"/>
          <w:szCs w:val="44"/>
        </w:rPr>
      </w:r>
    </w:p>
    <w:p>
      <w:pPr>
        <w:pStyle w:val="Normal"/>
        <w:widowControl/>
        <w:spacing w:lineRule="atLeast" w:line="276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44"/>
          <w:szCs w:val="44"/>
        </w:rPr>
        <w:t>报考研究生单位介绍信</w:t>
      </w:r>
      <w:r>
        <w:rPr>
          <w:rFonts w:ascii="黑体;SimHei" w:hAnsi="黑体;SimHei" w:cs="宋体;SimSun" w:eastAsia="黑体;SimHei"/>
          <w:b/>
          <w:color w:val="333333"/>
          <w:kern w:val="0"/>
          <w:sz w:val="24"/>
          <w:szCs w:val="24"/>
        </w:rPr>
        <w:t>（模板一）</w:t>
      </w:r>
    </w:p>
    <w:p>
      <w:pPr>
        <w:pStyle w:val="Normal"/>
        <w:widowControl/>
        <w:spacing w:lineRule="atLeast" w:line="276" w:before="280" w:after="276"/>
        <w:jc w:val="left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276" w:before="280" w:after="27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北京科技大学研招办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兹介绍本单位正式在职职工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同志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身份证号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前往北京科技大学办理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非全日制定向就业（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毕业后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回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原单位工作）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硕士研究生（考试方式为单独考试）报考事宜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该同志已取得国家承认的大学本科学历后连续工作满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（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</w:rPr>
        <w:t>从获得本科学历之日起至</w:t>
      </w: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</w:rPr>
        <w:t>2025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</w:rPr>
        <w:t>9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</w:rPr>
        <w:t>日满</w:t>
      </w: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</w:rPr>
        <w:t>年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），业务优秀，为我单位业务骨干（或发表过研究论文）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请予接洽。</w:t>
      </w:r>
    </w:p>
    <w:p>
      <w:pPr>
        <w:pStyle w:val="Normal"/>
        <w:widowControl/>
        <w:spacing w:lineRule="atLeast" w:line="276" w:before="280" w:after="276"/>
        <w:ind w:firstLine="48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联系人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             联系电话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76" w:before="280" w:after="276"/>
        <w:ind w:firstLine="48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spacing w:lineRule="atLeast" w:line="276" w:before="280" w:after="276"/>
        <w:ind w:firstLine="800"/>
        <w:jc w:val="righ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单位名称：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spacing w:lineRule="atLeast" w:line="276" w:before="280" w:after="276"/>
        <w:ind w:right="640" w:firstLine="800"/>
        <w:jc w:val="righ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（单位人事部门公章）</w:t>
      </w:r>
    </w:p>
    <w:p>
      <w:pPr>
        <w:pStyle w:val="Normal"/>
        <w:widowControl/>
        <w:spacing w:lineRule="atLeast" w:line="276" w:before="280" w:after="276"/>
        <w:ind w:firstLine="800"/>
        <w:jc w:val="righ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年   月   日 </w:t>
      </w:r>
    </w:p>
    <w:p>
      <w:pPr>
        <w:pStyle w:val="Normal"/>
        <w:widowControl/>
        <w:spacing w:lineRule="atLeast" w:line="276" w:before="280" w:after="276"/>
        <w:ind w:right="640" w:hanging="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76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44"/>
          <w:szCs w:val="44"/>
        </w:rPr>
        <w:t>报考研究生单位介绍信</w:t>
      </w:r>
      <w:r>
        <w:rPr>
          <w:rFonts w:ascii="黑体;SimHei" w:hAnsi="黑体;SimHei" w:cs="宋体;SimSun" w:eastAsia="黑体;SimHei"/>
          <w:b/>
          <w:color w:val="333333"/>
          <w:kern w:val="0"/>
          <w:sz w:val="24"/>
          <w:szCs w:val="24"/>
        </w:rPr>
        <w:t>（模板二）</w:t>
      </w:r>
    </w:p>
    <w:p>
      <w:pPr>
        <w:pStyle w:val="Normal"/>
        <w:widowControl/>
        <w:spacing w:lineRule="atLeast" w:line="276" w:before="280" w:after="276"/>
        <w:jc w:val="left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276" w:before="280" w:after="27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北京科技大学研招办：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兹介绍本单位正式在职职工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等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共</w:t>
      </w:r>
      <w:r>
        <w:rPr>
          <w:rFonts w:ascii="仿宋" w:hAnsi="仿宋" w:cs="宋体;SimSun" w:eastAsia="仿宋"/>
          <w:color w:val="333333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名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同志（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名单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及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身份证号附后）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，前往北京科技大学办理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2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非全日制定向就业（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毕业后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回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原单位工作）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硕士研究生（考试方式为单独考试）报考事宜。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上述同志已取得国家承认的大学本科学历后连续工作满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（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</w:rPr>
        <w:t>从获得本科学历之日起至</w:t>
      </w: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</w:rPr>
        <w:t>2025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</w:rPr>
        <w:t>9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</w:rPr>
        <w:t>日满</w:t>
      </w:r>
      <w:r>
        <w:rPr>
          <w:rFonts w:eastAsia="仿宋_GB2312" w:cs="宋体;SimSun" w:ascii="仿宋_GB2312" w:hAnsi="仿宋_GB2312"/>
          <w:color w:val="333333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color w:val="333333"/>
          <w:kern w:val="0"/>
          <w:sz w:val="24"/>
          <w:szCs w:val="24"/>
        </w:rPr>
        <w:t>年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），业务优秀，是我单位业务骨干（或发表过研究论文）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请予接洽。</w:t>
      </w:r>
    </w:p>
    <w:p>
      <w:pPr>
        <w:pStyle w:val="Normal"/>
        <w:widowControl/>
        <w:spacing w:lineRule="atLeast" w:line="276" w:before="280" w:after="276"/>
        <w:ind w:firstLine="48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联系人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             联系电话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76" w:before="280" w:after="276"/>
        <w:ind w:firstLine="48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spacing w:lineRule="atLeast" w:line="276" w:before="280" w:after="276"/>
        <w:ind w:firstLine="800"/>
        <w:jc w:val="righ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单位名称：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spacing w:lineRule="atLeast" w:line="276" w:before="280" w:after="276"/>
        <w:ind w:right="640" w:firstLine="800"/>
        <w:jc w:val="righ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（单位人事部门公章）</w:t>
      </w:r>
    </w:p>
    <w:p>
      <w:pPr>
        <w:pStyle w:val="Normal"/>
        <w:widowControl/>
        <w:spacing w:lineRule="atLeast" w:line="276" w:before="280" w:after="276"/>
        <w:ind w:firstLine="800"/>
        <w:jc w:val="righ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年   月   日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9:09:00Z</dcterms:created>
  <dc:creator>China</dc:creator>
  <dc:description/>
  <cp:keywords/>
  <dc:language>en-US</dc:language>
  <cp:lastModifiedBy>LP</cp:lastModifiedBy>
  <dcterms:modified xsi:type="dcterms:W3CDTF">2024-09-23T11:47:00Z</dcterms:modified>
  <cp:revision>16</cp:revision>
  <dc:subject/>
  <dc:title/>
</cp:coreProperties>
</file>